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>Комитет имущественных отношений города Мурманска в соответствии с решением Совета депутатов города Мурманска от 29.12.2008 № 59-734 «О Прогнозном плане (программе) приватизации муниципального имущества города Мурманска на 2009 год», решениями комитета имущественных отношений города Мурманска от 19.06.2009 № 192,193,194,195, от 27.03.2009 № 164/04, 165/04                   «Об утверждении условий приватизации объекта муниципального нежилого фонда», выступает продавцом и проводит</w:t>
      </w:r>
      <w:r>
        <w:rPr>
          <w:b/>
        </w:rPr>
        <w:t xml:space="preserve"> 05.08.2009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56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уркова, дом 1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подвал/4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-1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Часть здания - 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25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54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ва миллиона пятьдесят четыре тысячи) рублей.  Без НДС.</w:t>
            </w:r>
          </w:p>
        </w:tc>
      </w:tr>
      <w:tr>
        <w:trPr>
          <w:trHeight w:val="1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0 800     (Четыреста десять тысяч восемьсот) рублей.</w:t>
            </w:r>
          </w:p>
        </w:tc>
      </w:tr>
      <w:tr>
        <w:trPr>
          <w:trHeight w:val="10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 700     (Сто две тысячи семьсо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очкова, дом 19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,  1а,2-6,8-2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мещение для использования под магазин, склад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отдельно стоящем нежилом здан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94 000 (Три миллиона сто девяносто четыре тысячи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 800 (Шестьсот тридцать восем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 700 (Сто пятьдесят девять тысяч семьсо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Жуковского, дом 7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жилом 2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96 000 (Один миллион  девяносто шесть тысяч) рублей. 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 200 (Двести девятнадцать тысяч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800 (Пятьдесят четыре тысячи восем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каль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14,25,26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4,4а,6-8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0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475 от 30.08.2006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СЕКО». Срок аренды: по 31.12.201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60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 в помещения, расположенные по ул. Скальная, дом 6 с номерами на поэтажном плане А/цоколь/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15-24, собственнику помещений, а также арендатору, пользователям помещений, эксплуатирующим организациям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530 000 (Пять миллионов пятьсот тридцать тысяч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06 000 (Один миллион сто шесть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 500 (Двести семьдесят шесть тысяч пят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5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портив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/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1а/</w:t>
            </w:r>
          </w:p>
          <w:p>
            <w:pPr>
              <w:pStyle w:val="TextBodyIndent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-8,13-1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54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609/17074 от 24.07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Морсервис». Срок аренды: по 01.08.201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77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 в помещения, расположенные по ул. Спортивная, дом 7/6 с номерами на поэтажном плане А/подвал/1а/9-12, собственнику помещений, а также арендатору, пользователям помещений, эксплуатирующим организациям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66 000 (Один миллион семьсот шестьдесят шесть тысяч) рублей. Без НДС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 200 (Триста пятьдесят три тысячи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 300 (Восемьдесят восемь тысяч триста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6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47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Фролова, дом 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4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 нежилое зда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ность: 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этаж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а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0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3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хранения от 01.06.2005 № 1003/01-02, заключенный с ЗАО «Эллмант».</w:t>
            </w:r>
          </w:p>
        </w:tc>
      </w:tr>
      <w:tr>
        <w:trPr>
          <w:trHeight w:val="26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200 000 (Десять миллионов двести тысяч) рублей. Без НДС.</w:t>
            </w:r>
          </w:p>
        </w:tc>
      </w:tr>
      <w:tr>
        <w:trPr>
          <w:trHeight w:val="21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40 000 (Два миллиона сорок  тысяч) рублей.</w:t>
            </w:r>
          </w:p>
        </w:tc>
      </w:tr>
      <w:tr>
        <w:trPr>
          <w:trHeight w:val="25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 000 (Пятьсот десять тысяч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, занимаемый объектом и необходимый для его использования, отчуждаемый одновре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70180</wp:posOffset>
                </wp:positionV>
                <wp:extent cx="6549390" cy="252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2977"/>
                              <w:gridCol w:w="1842"/>
                              <w:gridCol w:w="113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иентир: здание – в границах участка; почтовый адрес ориентира:                            г. Мурманск, ул. Фролова, дом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:20:002013:01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 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 земельного участка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firstLine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6 238 716,62 (Шестнадцать миллионов двести тридцать восемь тысяч семьсот шестнадцать рублей 62 копейки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ществующие ограничения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бременения) права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901 кв.м - занят нежилым зданием, этажность – 2, общая площадь – 652,4 кв.м, в т.ч. подвал 57,0 кв.м.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74 кв.м - зона с особым режимом использования без права капитального строительства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809 кв.м - водоохранная зона озера Окунево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98.85pt;mso-wrap-distance-left:9pt;mso-wrap-distance-right:9pt;mso-wrap-distance-top:0pt;mso-wrap-distance-bottom:0pt;margin-top:13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2977"/>
                        <w:gridCol w:w="1842"/>
                        <w:gridCol w:w="113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иентир: здание – в границах участка; почтовый адрес ориентира:                            г. Мурманск, ул. Фролова, дом 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:20:002013:01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 678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 земельного участка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firstLine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6 238 716,62 (Шестнадцать миллионов двести тридцать восемь тысяч семьсот шестнадцать рублей 62 копейки)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ществующие ограничения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бременения) права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901 кв.м - занят нежилым зданием, этажность – 2, общая площадь – 652,4 кв.м, в т.ч. подвал 57,0 кв.м.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74 кв.м - зона с особым режимом использования без права капитального строительства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809 кв.м - водоохранная зона озера Окунево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30.07.2009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318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03.08.2009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5.08.2009 в 11:00 часов по адресу:              г. Мурманск, ул. Комсомольская, д. 10 (каб. № 403), регистрация участников с 10.15 до 10.45          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, кабинет 318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30.07.2009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 на внесенные дополнения в 161 ст. Налогового кодекса РФ, вступившие в силу 01.01.2009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9:00Z</dcterms:created>
  <dc:creator>Alexey</dc:creator>
  <dc:description/>
  <cp:keywords/>
  <dc:language>en-US</dc:language>
  <cp:lastModifiedBy>User</cp:lastModifiedBy>
  <cp:lastPrinted>2009-03-30T12:52:00Z</cp:lastPrinted>
  <dcterms:modified xsi:type="dcterms:W3CDTF">2009-07-06T06:59:00Z</dcterms:modified>
  <cp:revision>2</cp:revision>
  <dc:subject/>
  <dc:title>ИНФОРМАЦИОННОЕ СООБЩЕНИЕ</dc:title>
</cp:coreProperties>
</file>